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Heading"/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13г. №40/8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6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онального состава  Комиссии  по рассмотрению вопросов  о присвоении звания «Почётный гражданин города Владикавказ (Дзауджикау)»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.10.2003г. №131-ФЗ «Об общих принципах организации местного самоуправления в Российской Федерации», Уставом муниципального образования г. Владикавказ (Дзауджикау), утвержденным решением Собрания представителей г.Владикавказ от 27.12.2005г. (в редакции от 21.02.2012 года), и на основани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ложения о звании «Почётный гражданин города Владикавказ (Дзауджикау)» утвержденного решением Собрания представителей г.Владикавказ от 17 апреля 2012 года №33/19, сороковая сессия Собрания представителей 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ерсональный состав Комиссии по рассмотрению вопросов о присвоении звания «Почетный гражданин города Владикавказ (Дзауджикау)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адоев Ростик Темирович, председатель Владикавказского городского Совета ветеранов  войны, труда, вооруженных сил  и правоохранительны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Басаев Борис Бештауович, председатель Международного общественного движения  «Высший Совет Осети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Галаов Анатолий Ильич, народный артист РСО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Дзантиев Сергей Шамильевич, глава администрации местного самоуправления г. Владикав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Икоева Бэла Темирсолтановна,  глава  муниципального образования                г. Владикавказ-председатель Собрания представителей г. Владикавка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нукова Залина Владимировна, доктор исторических наук, директор </w:t>
      </w:r>
      <w:r>
        <w:rPr>
          <w:color w:val="000000"/>
          <w:sz w:val="28"/>
          <w:szCs w:val="28"/>
        </w:rPr>
        <w:t>Северо-Осетинского института гуманитарных и соци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Коняев Виктор Михайлович, полный кавалер ордена Славы, «Почетный гражданин    г. Владикавк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Кучиев Эльбрус Борисович, заслуженный врач Российской Федерации, «Почетный гражданин     г. Владикавказ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азыкин Петр Павлович,  депутат Собрания представителей г.Владикавказ </w:t>
      </w: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 xml:space="preserve"> созыва;  первый заместитель председателя  Совета ветеранов  войны, труда, вооруженных сил  и правоохранительных органов РСО-Ал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ухоносова Оксана Дмитриевна, депутат Собрания представителей                      г. Владикавказ </w:t>
      </w:r>
      <w:r>
        <w:rPr>
          <w:rStyle w:val="StrongEmphasis"/>
          <w:b w:val="false"/>
          <w:sz w:val="28"/>
          <w:szCs w:val="28"/>
          <w:lang w:val="en-US"/>
        </w:rPr>
        <w:t>V</w:t>
      </w:r>
      <w:r>
        <w:rPr>
          <w:rStyle w:val="StrongEmphasis"/>
          <w:b w:val="false"/>
          <w:sz w:val="28"/>
          <w:szCs w:val="28"/>
        </w:rPr>
        <w:t xml:space="preserve"> созы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/>
      </w:pPr>
      <w:r>
        <w:rPr>
          <w:rStyle w:val="StrongEmphasis"/>
          <w:b w:val="false"/>
          <w:sz w:val="28"/>
          <w:szCs w:val="28"/>
        </w:rPr>
        <w:t>Хутиев Таймураз Ефимович, председатель Совета общественности              г. Владикав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Шаталов Михаил Михайлович, председатель  ЗАО  </w:t>
      </w:r>
      <w:r>
        <w:rPr>
          <w:rStyle w:val="StrongEmphasis"/>
          <w:b w:val="false"/>
          <w:sz w:val="28"/>
          <w:szCs w:val="28"/>
        </w:rPr>
        <w:t>«Акционерный коммерческий банк «Классик Эконом Банк», «Почетный гражданин                            г. Владикавказ».</w:t>
      </w:r>
    </w:p>
    <w:p>
      <w:pPr>
        <w:pStyle w:val="Normal"/>
        <w:ind w:right="-5" w:hanging="0"/>
        <w:jc w:val="both"/>
        <w:rPr>
          <w:rStyle w:val="StrongEmphasis"/>
          <w:b/>
          <w:b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Владикавказ» и на официальном  сайте органов местного самоуправления г.Владикавка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>
          <w:sz w:val="28"/>
          <w:szCs w:val="28"/>
        </w:rPr>
        <w:tab/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 xml:space="preserve">                                 </w:t>
        <w:tab/>
        <w:t xml:space="preserve">                       Б.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1:00Z</dcterms:created>
  <dc:creator>User</dc:creator>
  <dc:description/>
  <cp:keywords/>
  <dc:language>en-US</dc:language>
  <cp:lastModifiedBy>User</cp:lastModifiedBy>
  <cp:lastPrinted>2013-02-11T12:25:00Z</cp:lastPrinted>
  <dcterms:modified xsi:type="dcterms:W3CDTF">2013-02-13T08:32:00Z</dcterms:modified>
  <cp:revision>8</cp:revision>
  <dc:subject/>
  <dc:title>ПРОЕКТ</dc:title>
</cp:coreProperties>
</file>